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0332432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5747189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6171463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948707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3784846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598314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627892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3729896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030264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641420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271845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247769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8757432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44450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641201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46867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890841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6835476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379380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0265717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28966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896004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1376077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9033257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0910962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127756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