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8794184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3026430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7053794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6718803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4602519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6507998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0355937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2336804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2095763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22084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0541227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4553840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7219556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7735284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745584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6881712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3124724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345330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2875122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7775123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6513977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6986019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5679687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3228241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4871700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464833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