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20220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049826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49959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45594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68390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65758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7357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94827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08545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555705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57684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97864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923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21132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97669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20500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4826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0485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37452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06547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780504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1732011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02001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3421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8226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56068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598567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78060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44179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22478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14857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53638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97046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0084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72786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44892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20064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45437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10308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556885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52215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06126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82973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909314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