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7105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26151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8414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16735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305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2296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92386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01650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94974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44396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72935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32577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99020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1038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31693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80762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63499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48863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54079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5613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59507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8399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37057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42914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45333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5230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60862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92895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60388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65807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47782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88785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53360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73477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61076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84080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74423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33812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56153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84319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73531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97187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84947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48424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81836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3272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5008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97309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29903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30188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972335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9508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55577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24116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67140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23801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