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47692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8135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82322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98994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20859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24050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60822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79035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38556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92802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22163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65445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16975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3982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06862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85522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06558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88136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90678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34728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77298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93585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08223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07249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05364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92935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93666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5338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12011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42821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96079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60563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5751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0807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30774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11261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81103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09319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53309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50892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48535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85934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91725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22820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24670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87997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19831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50005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71236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51113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63790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040140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05069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49327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011499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100052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