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477065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58272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906867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314562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46287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40586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4292315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660122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4179593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39023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61279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55447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680645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