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617532584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545941367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675622259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2014349838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68021900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131441103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436878903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672066519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156863144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369921558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076015693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2035253437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995195606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279643185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182830428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35076092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8061841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3499525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675423894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749287879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898475342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757237023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90829807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999447446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319790665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89431286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