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774466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617812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099532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912304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692842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534562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8938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53844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98807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697757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88817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438703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423176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021456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153600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8044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098000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929788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969788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35095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317228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41098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97905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42729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437171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87131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