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483504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9908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17120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555773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385902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407912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915572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1255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86107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351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607888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570501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71607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735278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606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63644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87683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770603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43451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58724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488115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458427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333245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6953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397943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6056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