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606380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669238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61126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362630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511574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507348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23757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086363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3016393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558023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619617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687730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120722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026067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382972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69383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87496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880209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159661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463418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40479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785106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709034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07703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616046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422861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