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57997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46476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924758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35790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9663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06677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019262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318768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642341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522611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345900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888781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21568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003577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366065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29282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96603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182601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26149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16496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0886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901466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19143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58439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97956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640086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