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65320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7434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02565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423065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62068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85610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81601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685377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6760567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713371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74490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842041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955793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18797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223344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840785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12955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72893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977437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56064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59779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978639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880237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08047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941531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23723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