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2347203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926001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471514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437551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068432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33141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866425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5457455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6857532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960013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968660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28131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617840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9563618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0400302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390297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0906341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3770052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62432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70788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070721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6770506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153345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806254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811976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892427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