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15736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9151561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89646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18317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639305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483936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935836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595742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90130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5434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76078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05192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12659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96604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325834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47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456293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07756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71527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704089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536830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47925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50313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577452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498874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40040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