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2116923800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408896676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477030812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06328210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02790040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250898302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347678730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01027127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665599613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22378030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641886417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530706635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2087902930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674499181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716620394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502082899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7669883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127955246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84555241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941981293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486298346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945432915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408259228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2090080025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235520847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351129981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509098468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243613303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22873178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8557549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842664186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907493066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564401563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988648862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788623595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2057055177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570312149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624191762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2104312707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817377761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575060474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360979841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489662115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824270141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952216456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375319085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69415228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2024341178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402726529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976481897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347975870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027775576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839214978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721646648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134353865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619426982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758449278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