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438163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624565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544336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4112204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191954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861159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0296228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170229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670695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071944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863775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221865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195921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49991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870699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4567739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69930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75954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002919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500913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7410217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162049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310436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91748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075654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693270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