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64183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922081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761711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045533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68554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32844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233869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845585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1627379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838669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9216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884765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91357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350330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83078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207190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99237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701167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517130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529571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877794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740846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0069180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759117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346167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637693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