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7573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188063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377906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48981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1315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56660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62708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435579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70267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96202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7965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05824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774817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417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529529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2504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81157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80354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31912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848078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075636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382759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6294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63941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22939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3559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