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4555160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3673350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602209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1580918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568814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1678675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5859328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7369552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2403429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0202137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8554544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8424804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7081363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846976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4223033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3311970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2066130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6938887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8265414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3727226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8783575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9882520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3293771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6653179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5659714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9001029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2956416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1306351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792055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8691113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2047363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5835085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4700625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7730101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4413631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1938654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3849493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6051385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437720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1510796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629779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3032549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4329951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190220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