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6249260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4798810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9411206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1499094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4474435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6830434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5334301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5991259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8691577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6308560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5265344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0197092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1050787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601942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3781856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3698547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5922817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8952767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6158611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0935495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4710477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3530522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3794486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6426846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2379415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6386193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7629825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5700344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6575795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447628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0976790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5906869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3908878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7314764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5813021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2913568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5239540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5166372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6462904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4076163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0649404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7223197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1301837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2279937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5073232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7928099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3707186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0049636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3501027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6724817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1574195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1016108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3603259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8957037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1045042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6437802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