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074571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979816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01626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990727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92089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451895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827921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51112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564651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16841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91785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157973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643171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7320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18981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56748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31122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293317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464926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47039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68186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59175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90690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01205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609858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88738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07082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202593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03862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09433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9626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17355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646529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535497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279118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44953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271763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03485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37724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179455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34426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090698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566635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394556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1629624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03394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629739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97944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6187159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4096940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9009610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1688774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638696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325767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711334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529794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