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534765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00696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834783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29877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90492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290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768561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10992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7997326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0271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05437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72782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140381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