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8517952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3760750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0483263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3680803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946917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1164869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7222749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4945165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7020779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5299973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8226186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1154329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8462426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874311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4117097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536817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74430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241283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7956128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1299649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6000621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8489269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258854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9002867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5817461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185979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