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1334049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9026246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052615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77472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952478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135938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797679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60235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709784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17638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035507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273029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234927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687425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36917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91803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558456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8666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058086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48146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39268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620414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97187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24835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6340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98720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