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776788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5137272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46853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9950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33035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348699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266854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54441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6376811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877953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226265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43735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5101383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28648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49881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22115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376705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3185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420736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84976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612410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6029575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448944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883396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02699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197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