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88762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403444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16939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93996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52173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365313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588815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39386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242028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0416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98911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54052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975548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811113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916122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999350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2128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618846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52924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15613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66706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80508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980966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17391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3033201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773598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