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40396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63940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641067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58348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33922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86673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038669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05727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746397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115711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478072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694500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9884403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0211940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5570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055806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362742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58953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54686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906611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241364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300975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614668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348459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44722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83134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