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1771007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634793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007102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1632654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3747498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7804783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329312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4763856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2271196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775663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8372620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10107691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6589257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1341060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9648299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4257916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11901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2858277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9452222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452558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6132553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7640868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8902970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7385871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4271383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7445413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