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0384421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576571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75180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015942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618627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987754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542540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2469169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4901522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559786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780719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14842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3823980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3373624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599777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804722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498082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199192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54507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9568320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265779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8711685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739187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7388402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01386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7617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