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5721484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597834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6953729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1075977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6772071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2993341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8037734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3968068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6182994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992348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2742809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4621750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9465627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1986824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2733743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0923661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8247805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4381869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5188112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3822788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2556537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750608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2079949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6244087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8752526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748007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