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8050945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4204327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8820723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7536706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6086041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5338376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1550027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4882056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5658848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5854577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9333689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7987826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6205575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2800682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4333745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6254624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8318445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1092119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0822333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0482710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7070270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3084221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4094135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4427889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6471289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9683366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0238117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2544712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3446957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6235881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1514148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7221312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8096540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9148028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3154434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1196818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7787356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9420954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6893354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2613436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8211114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0178779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195762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8984489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5630069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492805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2397063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5339654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3227079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819656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7225665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0067606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2927790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8576650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2709570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564650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3473808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