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4215007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7332462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8848766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6071010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84849263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8904553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4490440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622248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9359346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0758190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7791133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6231038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10837085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4072820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4593287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6017161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514679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4681783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1454581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444549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2579438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184307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5466755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9244337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8883375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5421590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