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29370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164528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225738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76989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72192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4956982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383017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0550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5570799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76222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421581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069482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4868810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33430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120763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967008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1977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48132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159856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87172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642305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82957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93771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943131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071034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71963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