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3979157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5952122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9809860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7968833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0994538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2098612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1256315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7568259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5639830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752914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987812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6399555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834764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6248964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297554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4544974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4048482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1399814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727559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8187763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3291991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3155157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5870621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9167910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951269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636843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