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71553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709003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333660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575051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2634001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905909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83290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212627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8239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3617015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175819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350281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29784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040923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9150843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328117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22870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60620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82217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67693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358217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627591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359505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340698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124867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37192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725860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66563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44888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907530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39881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451237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044135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231052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12870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32526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67877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19206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34130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766597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099589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945662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715467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9913150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