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47881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9475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97209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17447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7995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10349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40101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85733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64191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81687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00409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29087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64452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96669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019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87838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62258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643669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30805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01068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82113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20275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73405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35623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45571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28718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7008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45643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72141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7349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54566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48014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35378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3675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22855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17782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964505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29237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15714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31139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81977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32584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26578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3996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3511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20592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33219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53277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77464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70074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60978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64961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89901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91686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07352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774248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