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17603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34708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92438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9007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7718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12133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2367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82587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71532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61628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37870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85168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4752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99231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27630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61561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62727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08076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30953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53277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84632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688801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09717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69831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5479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38548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42761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32451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49196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558411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20722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31159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66874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38735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12938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70812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23097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9052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52940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60350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82116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94409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41065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04237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582497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24944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857478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885238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229988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200630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40783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292019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967756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95421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21115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7831394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