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912770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18521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251506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312574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46322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65271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946986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53123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097895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157197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50149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75066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39269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