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555009611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980751270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243639888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545112554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73976510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141071465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882096533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167259339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733972530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419754810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255450699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614634602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365976612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471463949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2010154482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65725069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11473673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13101965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393143091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015866725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759405471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696643417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63261080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79917016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967829391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84862300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