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80235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399222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617027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45572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59853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648709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28824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62727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066440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147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311817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759906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72559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710817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47167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47718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85753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93222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841262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649532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92117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06307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20035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02279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799519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6291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