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25398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060513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984572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70013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41842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12451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11741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981433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057833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58300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18916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569494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76245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330349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97747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147031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226444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341024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82951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836613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0618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367838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850498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51644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965187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392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