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009169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352413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121951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799350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459163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118914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369025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4638168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68777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88135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34532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945151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62251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334830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924416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99888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38173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305667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93216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00039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03280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506433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275147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968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838137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30408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