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51140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60117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85630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916356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52533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218422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06865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0279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169747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741542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79502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777175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673973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304473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079347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920622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72664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438233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051722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71909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75892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64458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632960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140313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104986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330167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