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989011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591333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3042622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162054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778456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4427763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585380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88274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627470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905607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048628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5691883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969176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0846787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9165105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431183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738284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750235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2160201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407295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728261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6271878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369967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51807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6307055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5876871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