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435768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652818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93505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809090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298411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498375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007428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2662541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315588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696005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227156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956528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7404710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9126199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604713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2014450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4135622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023158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869876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1055770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59517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63346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851963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6320173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918403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117258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