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19786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6789978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568242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1619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841936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3111299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521865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994275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916587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35262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4119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6832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89096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463034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32697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41513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636961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97790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4614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50212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3062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51176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31476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021248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8891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38833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