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9381222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8926119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2806170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8256774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9221184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4880781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4404837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8971378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6009252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6392199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8072964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787194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4996598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8562802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3509122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2228114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3352144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5962049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9244346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1663657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99376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251210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9508161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1110466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7661803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3665575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6614960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371611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6672343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8615657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723207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2771068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0455048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94894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7658126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5330405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3161110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8240350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0271896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2781485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1028301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7104699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0367972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0100831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6766575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5318863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8237343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1797446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3431263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1769556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0952679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6114059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9047629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0910808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796182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9137726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0331935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