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479816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3925298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131797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593890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68063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875251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217332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930900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450115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704644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370867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03156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435186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978132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323100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9002931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58217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82868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368806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1136137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972482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3327552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716854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816292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1213935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292517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