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021368916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49731598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113238468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57177618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13316128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607223351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34180254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60975361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447124065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227468776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14485785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38569679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592919675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1123696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9948319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04385892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0103542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51689355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56669977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70982361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20057670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217913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444458864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610665202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441687229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02648014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