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438364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711595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571692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974430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6481208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33523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88989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125907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989687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2503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63145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197881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415520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338204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222770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3848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61964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821967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462618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760732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67147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74971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77826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161873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84407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6761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